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émas contacteur de compteur</w:t>
      </w:r>
    </w:p>
    <w:p>
      <w:pPr>
        <w:pStyle w:val="Heading"/>
        <w:rPr/>
      </w:pPr>
      <w:r>
        <w:rPr/>
        <w:t>Pour TL 1000 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249555</wp:posOffset>
                </wp:positionV>
                <wp:extent cx="11518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: allumage : orange et 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9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 : allumage : orange et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1837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 : contacteur de vitesse : Orange et 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 : contacteur de vitesse : Orange et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35255</wp:posOffset>
                </wp:positionV>
                <wp:extent cx="1266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: tachymetre : noir et bord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 : tachymetre : noir et bord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8293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0pt;margin-top:6pt;width:458.95pt;height:44.9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685800" cy="1830705"/>
                <wp:effectExtent l="12065" t="508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30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pt" to="197.95pt,159.1pt" stroked="t" o:allowincell="f" style="position:absolute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186055</wp:posOffset>
                </wp:positionV>
                <wp:extent cx="12661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 : carburant A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ge et n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 : carburant A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uge et 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4605</wp:posOffset>
                </wp:positionV>
                <wp:extent cx="1600200" cy="1943100"/>
                <wp:effectExtent l="10160" t="825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.15pt" to="179.8pt,154.1pt" stroked="t" o:allowincell="f" style="position:absolute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342900" cy="1714500"/>
                <wp:effectExtent l="22860" t="254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5pt" to="251.95pt,136.1pt" stroked="t" o:allowincell="f" style="position:absolute;flip:x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0</wp:posOffset>
                </wp:positionV>
                <wp:extent cx="102679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0pt" to="143.8pt,120pt" stroked="t" o:allowincell="f" style="position:absolute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1371600" cy="1346200"/>
                <wp:effectExtent l="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46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350.95pt,110.95pt" stroked="t" o:allowincell="f" style="position:absolute;flip:x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0</wp:posOffset>
                </wp:positionV>
                <wp:extent cx="1028700" cy="1003300"/>
                <wp:effectExtent l="0" t="9525" r="88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0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0pt" to="359.95pt,128.95pt" stroked="t" o:allowincell="f" style="position:absolute;flip:x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11605</wp:posOffset>
                </wp:positionV>
                <wp:extent cx="1028700" cy="571500"/>
                <wp:effectExtent l="635" t="1143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1.15pt" to="386.95pt,156.1pt" stroked="t" o:allowincell="f" style="position:absolute;flip:x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095500</wp:posOffset>
                </wp:positionV>
                <wp:extent cx="800100" cy="914400"/>
                <wp:effectExtent l="635" t="635" r="1016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5pt" to="404.95pt,236.95pt" stroked="t" o:allowincell="f" style="position:absolute;flip:xy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4320540"/>
            <wp:effectExtent l="0" t="0" r="0" b="0"/>
            <wp:docPr id="14" name="DSC02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021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290955</wp:posOffset>
                </wp:positionV>
                <wp:extent cx="12661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: batterie : rouge et 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 : batterie : rouge et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401955</wp:posOffset>
                </wp:positionV>
                <wp:extent cx="1380490" cy="580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 : carburant B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t et vert cl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 : carburant B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it et vert cl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1316355</wp:posOffset>
                </wp:positionV>
                <wp:extent cx="10375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 : huil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 et ja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 : huil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 et ja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2802255</wp:posOffset>
                </wp:positionV>
                <wp:extent cx="1151890" cy="5803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 :m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2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 :m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57150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7pt;width:449.95pt;height:5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254500</wp:posOffset>
                </wp:positionV>
                <wp:extent cx="57150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35pt;width:449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654300</wp:posOffset>
                </wp:positionV>
                <wp:extent cx="457200" cy="342900"/>
                <wp:effectExtent l="8255" t="1079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9pt" to="116.95pt,235.95pt" stroked="t" o:allowincell="f" style="position:absolute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97200</wp:posOffset>
                </wp:positionV>
                <wp:extent cx="571500" cy="914400"/>
                <wp:effectExtent l="10795" t="0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6pt" to="152.95pt,307.95pt" stroked="t" o:allowincell="f" style="position:absolute;flip:y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654300</wp:posOffset>
                </wp:positionV>
                <wp:extent cx="228600" cy="1943100"/>
                <wp:effectExtent l="12700" t="0" r="292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9pt" to="188.95pt,361.95pt" stroked="t" o:allowincell="f" style="position:absolute;flip:y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994660</wp:posOffset>
                </wp:positionV>
                <wp:extent cx="571500" cy="1716405"/>
                <wp:effectExtent l="12700" t="0" r="1206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71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5.8pt" to="260.95pt,370.9pt" stroked="t" o:allowincell="f" style="position:absolute;flip:xy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994660</wp:posOffset>
                </wp:positionV>
                <wp:extent cx="1028700" cy="1030605"/>
                <wp:effectExtent l="635" t="0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030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5.8pt" to="323.95pt,316.9pt" stroked="t" o:allowincell="f" style="position:absolute;flip:xy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0</wp:posOffset>
                </wp:positionV>
                <wp:extent cx="114300" cy="2400300"/>
                <wp:effectExtent l="34925" t="635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40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7pt" to="278.95pt,235.95pt" stroked="t" o:allowincell="f" style="position:absolute;flip:x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197100</wp:posOffset>
                </wp:positionV>
                <wp:extent cx="685800" cy="1028700"/>
                <wp:effectExtent l="635" t="7620" r="1079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3pt" to="368.95pt,253.95pt" stroked="t" o:allowincell="f" style="position:absolute;flip:x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939800</wp:posOffset>
                </wp:positionV>
                <wp:extent cx="1028700" cy="1828800"/>
                <wp:effectExtent l="635" t="6350" r="114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4pt" to="377.95pt,217.95pt" stroked="t" o:allowincell="f" style="position:absolute;flip:x">
                <v:stroke color="whit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4320540"/>
            <wp:effectExtent l="0" t="0" r="0" b="0"/>
            <wp:docPr id="29" name="DSC0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SC021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2306955</wp:posOffset>
                </wp:positionV>
                <wp:extent cx="1266190" cy="5803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 : éclair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8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 : éclaira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3907155</wp:posOffset>
                </wp:positionV>
                <wp:extent cx="1380490" cy="580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 : feu ro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r et jaune cl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 : feu ro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ir et jaune cl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4592955</wp:posOffset>
                </wp:positionV>
                <wp:extent cx="1609090" cy="5803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 : clignotant gau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6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 : clignotant gauc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1655</wp:posOffset>
                </wp:positionH>
                <wp:positionV relativeFrom="paragraph">
                  <wp:posOffset>4707255</wp:posOffset>
                </wp:positionV>
                <wp:extent cx="1494790" cy="4660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clignotant dro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t cl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70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clignotant dro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t cl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4021455</wp:posOffset>
                </wp:positionV>
                <wp:extent cx="1380490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 : point mort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eu et n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1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 : point mort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eu et 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7355</wp:posOffset>
                </wp:positionH>
                <wp:positionV relativeFrom="paragraph">
                  <wp:posOffset>135255</wp:posOffset>
                </wp:positionV>
                <wp:extent cx="103759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 : vit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 : vites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592455</wp:posOffset>
                </wp:positionV>
                <wp:extent cx="1266190" cy="4660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 : I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ir et vert fonc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6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 : I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oir et vert fonc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1964055</wp:posOffset>
                </wp:positionV>
                <wp:extent cx="1037590" cy="4660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16 : ma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r et 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54.65pt;mso-position-vertical-relative:text;margin-left:36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16 : ma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ir et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éalisé par le drô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9:58:00Z</dcterms:created>
  <dc:creator>Christophe</dc:creator>
  <dc:description/>
  <dc:language>en-US</dc:language>
  <cp:lastModifiedBy>Christophe</cp:lastModifiedBy>
  <dcterms:modified xsi:type="dcterms:W3CDTF">2003-11-24T13:47:00Z</dcterms:modified>
  <cp:revision>3</cp:revision>
  <dc:subject/>
  <dc:title>Schémas contacteur de compteur</dc:title>
</cp:coreProperties>
</file>