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Plan des roulettes pour TLS 1000 (a priori, provenance MotoChampio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tière : Polyami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xe : 440 mm (remplace l’axe moteur le plus bas, qui sert aussi pour la patte du ressor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mensions (elles sont symétrique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l a des arrondis sur les bords extérieurs, mais j’ai pas de logiciel de dessin sous la main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119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9.7pt" to="242.95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0883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5.7pt" to="206.95pt,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77419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9.7pt" to="206.95pt,1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23139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5.7pt" to="242.95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5532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1.6pt" to="117pt,8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798320</wp:posOffset>
                </wp:positionV>
                <wp:extent cx="0" cy="457200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1.6pt" to="117pt,17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08839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5.7pt" to="207pt,10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54559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1.7pt" to="207pt,13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31699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3.7pt" to="296.95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54559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1.7pt" to="296.95pt,1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112520</wp:posOffset>
                </wp:positionV>
                <wp:extent cx="0" cy="22860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7.6pt" to="297pt,1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4559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1.7pt" to="297pt,13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77419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9.7pt" to="296.95pt,1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08839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5.7pt" to="296.95pt,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798320</wp:posOffset>
                </wp:positionV>
                <wp:extent cx="342900" cy="45720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1.6pt" to="269.95pt,17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55320</wp:posOffset>
                </wp:positionV>
                <wp:extent cx="342900" cy="45720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1.6pt" to="269.95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3995</wp:posOffset>
                </wp:positionH>
                <wp:positionV relativeFrom="paragraph">
                  <wp:posOffset>2598420</wp:posOffset>
                </wp:positionV>
                <wp:extent cx="1600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204.6pt" to="242.8pt,204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59842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4.6pt" to="296.95pt,204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31699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3.7pt" to="324pt,12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1088390</wp:posOffset>
                </wp:positionV>
                <wp:extent cx="0" cy="6858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5.7pt" to="414pt,139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088390</wp:posOffset>
                </wp:positionV>
                <wp:extent cx="0" cy="6858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5.7pt" to="72pt,139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1190</wp:posOffset>
                </wp:positionV>
                <wp:extent cx="0" cy="1600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7pt" to="27pt,17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231390</wp:posOffset>
                </wp:positionV>
                <wp:extent cx="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5.7pt" to="117pt,22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2231390</wp:posOffset>
                </wp:positionV>
                <wp:extent cx="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5.7pt" to="243pt,22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1774190</wp:posOffset>
                </wp:positionV>
                <wp:extent cx="0" cy="10287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9.7pt" to="270pt,22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774190</wp:posOffset>
                </wp:positionV>
                <wp:extent cx="0" cy="10287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9.7pt" to="297pt,22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59690</wp:posOffset>
                </wp:positionV>
                <wp:extent cx="0" cy="10287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7pt" to="117pt,85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59690</wp:posOffset>
                </wp:positionV>
                <wp:extent cx="0" cy="10287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7pt" to="207pt,85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73990</wp:posOffset>
                </wp:positionV>
                <wp:extent cx="11430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7pt" to="206.95pt,1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73990</wp:posOffset>
                </wp:positionV>
                <wp:extent cx="1143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7pt" to="296.95pt,1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59690</wp:posOffset>
                </wp:positionV>
                <wp:extent cx="0" cy="10287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7pt" to="297pt,85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1316990</wp:posOffset>
                </wp:positionV>
                <wp:extent cx="3429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3.7pt" to="323.95pt,103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1545590</wp:posOffset>
                </wp:positionV>
                <wp:extent cx="34290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1.7pt" to="323.95pt,12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1088390</wp:posOffset>
                </wp:positionV>
                <wp:extent cx="160020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5.7pt" to="422.95pt,85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1774190</wp:posOffset>
                </wp:positionV>
                <wp:extent cx="160020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9.7pt" to="422.95pt,13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1190</wp:posOffset>
                </wp:positionV>
                <wp:extent cx="16002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7pt" to="125.95pt,4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231390</wp:posOffset>
                </wp:positionV>
                <wp:extent cx="160020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5.7pt" to="125.95pt,175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1088390</wp:posOffset>
                </wp:positionV>
                <wp:extent cx="16002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5.7pt" to="179.95pt,85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774190</wp:posOffset>
                </wp:positionV>
                <wp:extent cx="16002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9.7pt" to="179.95pt,13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800985</wp:posOffset>
                </wp:positionV>
                <wp:extent cx="800100" cy="3429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20.5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2802890</wp:posOffset>
                </wp:positionV>
                <wp:extent cx="800100" cy="3429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20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288290</wp:posOffset>
                </wp:positionV>
                <wp:extent cx="800100" cy="3429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2.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288290</wp:posOffset>
                </wp:positionV>
                <wp:extent cx="800100" cy="3429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4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2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4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1316990</wp:posOffset>
                </wp:positionV>
                <wp:extent cx="800100" cy="34290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am 12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3.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am 1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1316990</wp:posOffset>
                </wp:positionV>
                <wp:extent cx="800100" cy="3429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am 29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3.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am 29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1224280</wp:posOffset>
                </wp:positionV>
                <wp:extent cx="800100" cy="4572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am 28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6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am 28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224280</wp:posOffset>
                </wp:positionV>
                <wp:extent cx="800100" cy="4572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am 6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6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am 6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0:43:00Z</dcterms:created>
  <dc:creator>jm auriau</dc:creator>
  <dc:description/>
  <dc:language>en-US</dc:language>
  <cp:lastModifiedBy>jm auriau</cp:lastModifiedBy>
  <dcterms:modified xsi:type="dcterms:W3CDTF">2004-07-21T18:27:00Z</dcterms:modified>
  <cp:revision>2</cp:revision>
  <dc:subject/>
  <dc:title>Plan des roulettes pour TLS 1000 (a priori, provenance MotoChampion)</dc:title>
</cp:coreProperties>
</file>